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7.1 Существующее положение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Водоснабжение</w:t>
      </w:r>
    </w:p>
    <w:p>
      <w:pPr>
        <w:pStyle w:val="Normal"/>
        <w:widowControl w:val="false"/>
        <w:ind w:firstLine="567"/>
        <w:jc w:val="both"/>
        <w:rPr/>
      </w:pPr>
      <w:r>
        <w:rPr/>
        <w:t>Водоснабжение г. Тайшета в настоящее время для хозяйственно-питьевых нужд осуществляется из подземных источников. Основными водозаборами являются водозабор «Тайшетский» с семью рабочими скважинами, из которых в настоящее время эксплуатируются четыре скважины с общим дебитом 3.43 тыс. м3/сутки или 36.7л/сек и водозабор «Старый Акульшет» с шестью скважинами, из которых в работе три скважины с общим суточным дебитом 4.9 тыс. м3 или 56.7л/сек.</w:t>
      </w:r>
    </w:p>
    <w:p>
      <w:pPr>
        <w:pStyle w:val="Normal"/>
        <w:widowControl w:val="false"/>
        <w:ind w:firstLine="567"/>
        <w:jc w:val="both"/>
        <w:rPr/>
      </w:pPr>
      <w:r>
        <w:rPr/>
        <w:t>Дебит водозаборов в последнее время постоянно снижается. Уже сейчас возникла проблема с водоснабжением города. К тому ЦГСЭН г.Тайшета предлагается провести радиологические исследования воды из скважин  водозабора «Старый Акульшет» на определение концентраций отдельных радионуклидов, т.к. результаты суммарной альфа-активности превышают уровень СаНПиН «Питьевая вода». До выполнения данных работ использование данного водозабора для питьевых целей остается не решенны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 заказу областной администрации в данный момент ФГУП «Иркутскгеология» выполняет переоценку запасов подземных вод в городе. Работа рассчитана на 2 года. </w:t>
      </w:r>
    </w:p>
    <w:p>
      <w:pPr>
        <w:pStyle w:val="Normal"/>
        <w:widowControl w:val="false"/>
        <w:ind w:firstLine="567"/>
        <w:jc w:val="both"/>
        <w:rPr/>
      </w:pPr>
      <w:r>
        <w:rPr/>
        <w:t>Наиболее перспективным по предварительным данным является месторождение в долине р.Байроновки 6-7км. восточнее г.Тайшета, где имеются достаточные ресурсы защищенных подземных вод хорошего качества.</w:t>
      </w:r>
    </w:p>
    <w:p>
      <w:pPr>
        <w:pStyle w:val="Normal"/>
        <w:widowControl w:val="false"/>
        <w:ind w:firstLine="567"/>
        <w:jc w:val="both"/>
        <w:rPr/>
      </w:pPr>
      <w:r>
        <w:rPr/>
        <w:t>Водозабор «Бирюса» осуществляет водоснабжение за счет поверхностных вод с протоки реки Бирюса в основном теплоисточников: электрокотельную, котельную шпалопропиточного завода и центральная котельную МУП «Теплоэнерго». Производительность водозабора 6.0тыс.м3/сутки.</w:t>
      </w:r>
    </w:p>
    <w:p>
      <w:pPr>
        <w:pStyle w:val="Normal"/>
        <w:widowControl w:val="false"/>
        <w:ind w:firstLine="567"/>
        <w:jc w:val="both"/>
        <w:rPr/>
      </w:pPr>
      <w:r>
        <w:rPr/>
        <w:t>Все водозаборы имеют огражденную территорию первого пояса санитарной охраны. Протяженность водопроводных сетей 89.2км., из них полностью изношенных 60-70%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Хозфекальная канал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Городские хозфекальные стоки по коллекторам в самотечном и напорном режиме, перекачкой канализационными насосными станциями поступают на очистные сооружения канализации (КОС). Основные очистные сооружения эксплуатирует МУП «Тайшетские коммунальное хозяйство». Их производительность 10 тыс. м3/сутки, в настоящее время на КОС поступает 5.3 тыс.м3/сутки, т.е.  имеется значительный запас по мощ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КОС, ранее принадлежащие ФГУП Восточно-Сибирские железные дороги, и переданные затем в муниципальное пользование, выполнены в деревянном исполнении и практически не функционируют. Протяженность канализационных сетей –42.3км.</w:t>
      </w:r>
    </w:p>
    <w:p>
      <w:pPr>
        <w:pStyle w:val="Normal"/>
        <w:widowControl w:val="false"/>
        <w:ind w:firstLine="567"/>
        <w:jc w:val="both"/>
        <w:rPr/>
      </w:pPr>
      <w:r>
        <w:rPr/>
        <w:t>В водоемы также имеются сбросы после локальных очистных сооружений Мелькомбината и шпалопропиточного завода(ШПЗ)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Ливневая канал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Сооружения ливневой канализации в настоящее время отсутствуют.</w:t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7.2 Анализ реализации генерального плана 1986 год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Водоснабжение</w:t>
      </w:r>
    </w:p>
    <w:p>
      <w:pPr>
        <w:pStyle w:val="Normal"/>
        <w:widowControl w:val="false"/>
        <w:ind w:firstLine="567"/>
        <w:jc w:val="both"/>
        <w:rPr/>
      </w:pPr>
      <w:r>
        <w:rPr/>
        <w:t>Строительство источника водоснабжения подземных вод в районе с.Сполох(221м3/сутки) в 16км. западнее г.Тайшета, предусмотренное генеральным планом, разработанным институтом «Гипрогор» в 1981 г. и уточненным в 1986 г.,  не реализовано. Водоснабжение города осуществляется от  ранее эксплуатируемых водозаборов подземных вод «Тайшетка» и «Старый Акульшет». Строительство водовода технической воды, предусмотренного проектом реализовано с подачей воды от водозабора поверхностных вод на протоке р.Бирюса.</w:t>
      </w:r>
    </w:p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Хозфекальная канал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Предусмотренное проектом расширение канализационных очистных сооружений(КОС) не выполнено. Мощность КОС составляет 10тыс.м3/сутки при фактической нагрузке 5.3тыс.м3/сутк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Ливневая канал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Предусмотренное проектом строительство коллекторов и очистных сооружений ливневой канализации не выполнено.</w:t>
      </w:r>
      <w:r>
        <w:br w:type="page"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7.3 Проектное решение</w:t>
      </w:r>
    </w:p>
    <w:p>
      <w:pPr>
        <w:pStyle w:val="Normal"/>
        <w:widowControl w:val="false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Водоснабжение</w:t>
      </w:r>
    </w:p>
    <w:p>
      <w:pPr>
        <w:pStyle w:val="Normal"/>
        <w:widowControl w:val="false"/>
        <w:ind w:firstLine="567"/>
        <w:jc w:val="both"/>
        <w:rPr/>
      </w:pPr>
      <w:r>
        <w:rPr/>
        <w:t>Водопотребление города определяется из следующих нормативов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неблагоустроенное жилье 50л/сутки на человека с населением 12.8тыс.человек с водопотреблением из водоразборных колонок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благоустроенное – 350л/сутки на человека с населением 37.2тыс.человек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лив приусадебных участков для неблагоустроенного жилья и благоустроенной одноэтажной застройки  из расчета 1 сотки на семью принимается 7л/м2 в сутки с площадью общего полива 456тыс.м2</w:t>
      </w:r>
    </w:p>
    <w:p>
      <w:pPr>
        <w:pStyle w:val="Normal"/>
        <w:widowControl w:val="false"/>
        <w:ind w:firstLine="567"/>
        <w:jc w:val="both"/>
        <w:rPr/>
      </w:pPr>
      <w:r>
        <w:rPr/>
        <w:t>Общее потребление воды для населения с учетом суточного и часовых коэффициентов неравномерности составляет 32284м3/сутки или 373л/сек.</w:t>
      </w:r>
    </w:p>
    <w:p>
      <w:pPr>
        <w:pStyle w:val="Normal"/>
        <w:widowControl w:val="false"/>
        <w:ind w:firstLine="567"/>
        <w:jc w:val="both"/>
        <w:rPr/>
      </w:pPr>
      <w:r>
        <w:rPr/>
        <w:t>С учетом промышленности потребление составляет 39854м3/сутк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 заказу областной администрации в данный момент ФГУП «Иркутскгеология» выполняет переоценку запасов подземных вод в городе. Работа рассчитана на 2 года. </w:t>
      </w:r>
    </w:p>
    <w:p>
      <w:pPr>
        <w:pStyle w:val="Normal"/>
        <w:widowControl w:val="false"/>
        <w:ind w:firstLine="567"/>
        <w:jc w:val="both"/>
        <w:rPr/>
      </w:pPr>
      <w:r>
        <w:rPr/>
        <w:t>Наиболее перспективным по предварительным данным является месторождение в долине р.Байроновки 6-7км. восточнее г.Тайшета, где имеются достаточные ресурсы защищенных подземных вод хорошего качеств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положительном результате работ по переоценке эксплуатационных запасов перспективным будет водозабор из подземного источника, т.к. отпадает необходимость строительства очистных сооружений. Потребуется строительство водоводов, длиной 6-7км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Альтернативой подземных источников является поверхностный водозабор с р. Бирюса с водоочистными сооружениями и напорными водоводами. На расчетный срок в связи с приростом населения на 11.6тыс.человек и строительством водопроводов в районах, пользующихся в настоящее время индивидуальными колодцами потребуется дополнительно 35000м3/сутки. Такого увеличения водопотребления существующие водозаборы не обеспечат. Поэтому в проекте предлагается водозабор с р.Бирюса, производительностью 35-40тыс.м3/сутки на расстоянии 3-5км. от города. Очистные сооружения располагаются непосредственно на территории водозабора. Очистка воды предусмотрена, в основном, по двум показателям: цветность и мутность, которые имеют значительные величины во время паводкового периода. Для этого потребуется коагуляция, отстаивание и фильтрование воды с последующими ультро-фиолетовым облучением и хлорированием.   После очистки вода подается в резервуары чистой воды, емкостью 3х1000м3, и затем станцией 2 подъема подается в город. </w:t>
      </w:r>
    </w:p>
    <w:p>
      <w:pPr>
        <w:pStyle w:val="Normal"/>
        <w:widowControl w:val="false"/>
        <w:ind w:firstLine="567"/>
        <w:jc w:val="both"/>
        <w:rPr/>
      </w:pPr>
      <w:r>
        <w:rPr/>
        <w:t>В качестве резервного источника на случай ЧС водоснабжение города предлагается использовать существующий водозабор защищенных подземных вод «Тайшетский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требность в водоснабжении при ЧС составляет при норме 31л/сутки на человека 1550м3/сутки, при существующем дебите водозабора 3430м3/сутки. </w:t>
      </w:r>
    </w:p>
    <w:p>
      <w:pPr>
        <w:pStyle w:val="Normal"/>
        <w:widowControl w:val="false"/>
        <w:ind w:firstLine="567"/>
        <w:jc w:val="both"/>
        <w:rPr/>
      </w:pPr>
      <w:r>
        <w:rPr/>
        <w:t>Также на случай ЧС требуется 3 суточный запас воды из нормы 10л/сутки на человека, для чего необходимо 1500м3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случай пожара при 2 пожарах с расходом 25л/сек. на 3 часа пожара требуется 540м3. Для целей ЧС и противопожарного обеспечения водой предусматривается 2 дополнительных резервуара емкостью по 1000м3 с хранением противопожарного и чрезвычайного запасов во всех 5 резервуарах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ейсмичность в г.Тайшете составляет 7 баллов, поэтому специальных мероприятий по резервным источникам не требуется.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одозабор «Старый Акульшет» и водоводы от него предлагается законсервировать на возможность его использования в будущем. Существующий водовод технической воды Ду=400мм. переключается с существующего водозабора технической воды на сети от проектируемого городского водозабора на р. Бирюса(после очистных сооружений)   </w:t>
      </w:r>
    </w:p>
    <w:p>
      <w:pPr>
        <w:pStyle w:val="Normal"/>
        <w:widowControl w:val="false"/>
        <w:ind w:firstLine="567"/>
        <w:jc w:val="both"/>
        <w:rPr/>
      </w:pPr>
      <w:r>
        <w:rPr/>
        <w:t>По очередям строительства предлагается строительство следующих сооружений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1 очередь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троительство водозабора из р.Бирюса 40тыс.м3/сутки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троительство водопроводных очистных сооружений 40тыс.м3/сутки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троительство резервуаров 2х1000м3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Строительство  сетей: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200мм.     514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300мм.     52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500мм.      8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2Д=700мм.   4500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2 очередь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/>
        <w:t>Строительство  сетей: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200мм.     76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300мм.     49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500мм.     4700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Хозфекальная канал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Городские хозфекальные стоки по коллекторам в самотечном и напорном режиме, перекачкой канализационными насосными станциями поступают на очистные сооружения канализации (КОС). Основные очистные сооружения эксплуатирует МУП «Тайшетские коммунальное хозяйство». Их производительность 10 тыс. м3/сутки, в настоящее время на КОС поступает 5.3 тыс.м3/сутки, т.е.  имеется значительный запас по мощнос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ОС, ранее принадлежащие ФГУП Восточно-Сибирские железные дороги, и переданные затем в муниципальное пользование, выполнены в деревянном исполнении и практически не функционируют. Предусматривается переключение стоков, поступающих на данные КОС, общим расходом 2.7тыс.м3/сутки на КОС МУП. </w:t>
      </w:r>
    </w:p>
    <w:p>
      <w:pPr>
        <w:pStyle w:val="Normal"/>
        <w:widowControl w:val="false"/>
        <w:ind w:firstLine="567"/>
        <w:jc w:val="both"/>
        <w:rPr/>
      </w:pPr>
      <w:r>
        <w:rPr/>
        <w:t>Суточное поступление в городскую канализацию при норме 350л/сутки на человека составляет 19516м3 и с учетом промышленности(2840) составит 22356м3.</w:t>
      </w:r>
    </w:p>
    <w:p>
      <w:pPr>
        <w:pStyle w:val="Normal"/>
        <w:widowControl w:val="false"/>
        <w:ind w:firstLine="567"/>
        <w:jc w:val="both"/>
        <w:rPr/>
      </w:pPr>
      <w:r>
        <w:rPr/>
        <w:t>На расчетный срок предлагается расширение КОС до 25тыс.м3/сутки.</w:t>
      </w:r>
    </w:p>
    <w:p>
      <w:pPr>
        <w:pStyle w:val="Normal"/>
        <w:widowControl w:val="false"/>
        <w:ind w:firstLine="567"/>
        <w:jc w:val="both"/>
        <w:rPr/>
      </w:pPr>
      <w:r>
        <w:rPr/>
        <w:t>Также на весь объем, поступающих стоков необходимо строительство сооружений доочистки для денитрификации и уменьшению сбросов по БПК и взвешенным вещества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тилизация осадка осуществляется после механического обезвоживания на иловых картах. </w:t>
      </w:r>
    </w:p>
    <w:p>
      <w:pPr>
        <w:pStyle w:val="Normal"/>
        <w:widowControl w:val="false"/>
        <w:ind w:firstLine="567"/>
        <w:jc w:val="both"/>
        <w:rPr/>
      </w:pPr>
      <w:r>
        <w:rPr/>
        <w:t>После локальных очистных сооружений Мелькомбината и ШПЗ стоки переключаются на городские сети с последующим транспортированием на городские очистные сооружения.</w:t>
      </w:r>
    </w:p>
    <w:p>
      <w:pPr>
        <w:pStyle w:val="Normal"/>
        <w:widowControl w:val="false"/>
        <w:ind w:firstLine="567"/>
        <w:jc w:val="both"/>
        <w:rPr/>
      </w:pPr>
      <w:r>
        <w:rPr/>
        <w:t>По очередям строительства предлагается строительство следующих сооружений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1 очередь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троительство канализационных очистных сооружений</w:t>
      </w:r>
    </w:p>
    <w:p>
      <w:pPr>
        <w:pStyle w:val="Normal"/>
        <w:widowControl w:val="false"/>
        <w:ind w:left="1276" w:hanging="0"/>
        <w:jc w:val="both"/>
        <w:rPr/>
      </w:pPr>
      <w:r>
        <w:rPr/>
        <w:t>(расширение) 15тыс.м3/сутк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троительство насосной станции подкачки 800м3/час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троительство  сетей(самотечных):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300мм.     39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500мм.     31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700мм.     3000м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троительство  напорных трубопроводов:</w:t>
      </w:r>
    </w:p>
    <w:p>
      <w:pPr>
        <w:pStyle w:val="Normal"/>
        <w:widowControl w:val="false"/>
        <w:ind w:left="1276" w:hanging="0"/>
        <w:jc w:val="both"/>
        <w:rPr/>
      </w:pPr>
      <w:r>
        <w:rPr/>
        <w:t>2Д=600мм.    4100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2 очередь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троительство насосной станции подкачки 300м3/час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троительство  сетей(самотечных):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400мм.     2500м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Строительство  напорных трубопроводов:</w:t>
      </w:r>
    </w:p>
    <w:p>
      <w:pPr>
        <w:pStyle w:val="Normal"/>
        <w:widowControl w:val="false"/>
        <w:ind w:left="1276" w:hanging="0"/>
        <w:jc w:val="both"/>
        <w:rPr/>
      </w:pPr>
      <w:r>
        <w:rPr/>
        <w:t>2Д=400мм.    2500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Ливневая канализация</w:t>
      </w:r>
    </w:p>
    <w:p>
      <w:pPr>
        <w:pStyle w:val="Normal"/>
        <w:widowControl w:val="false"/>
        <w:ind w:firstLine="567"/>
        <w:jc w:val="both"/>
        <w:rPr/>
      </w:pPr>
      <w:r>
        <w:rPr/>
        <w:t>Ливневую канализацию предлагаем выполнить децентрализованной с разделением по бассейнам рек, окружающих город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р. Тайшетка в районе притока ручья Зуевский ключик со строительством очистных сооружений производительностью 440тыс.м3/сутки.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р. Акульшетка в районе притока ручья Крутенький со строительством очистных сооружений производительностью 260тыс.м3/сутки.</w:t>
      </w:r>
    </w:p>
    <w:p>
      <w:pPr>
        <w:pStyle w:val="Normal"/>
        <w:widowControl w:val="false"/>
        <w:ind w:firstLine="567"/>
        <w:jc w:val="both"/>
        <w:rPr/>
      </w:pPr>
      <w:r>
        <w:rPr/>
        <w:t>Очистные сооружения устанавливаются на месте выпуска ливневых стоков с механической очисткой и последующим обеззараживанием.</w:t>
      </w:r>
    </w:p>
    <w:p>
      <w:pPr>
        <w:pStyle w:val="Normal"/>
        <w:widowControl w:val="false"/>
        <w:ind w:firstLine="567"/>
        <w:jc w:val="both"/>
        <w:rPr/>
      </w:pPr>
      <w:r>
        <w:rPr/>
        <w:t>Дренажные воды от проектируемого кладбища предлагается собрать, отвести к р. Малая Тайшетка и насосной станцией перекачать в ливневую канализацию с последующей  очисткой и обеззараживанием на очистных сооружениях ливневой канализаци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1 очередь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троительство очистных сооружений механической очистки 440тыс.м3/сутки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троительство  сетей(самотечных):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1200мм.   91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2000мм.   11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2500мм.   2900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2 очередь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троительство очистных сооружений механической очистки 260тыс.м3/сутки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троительство  сетей(самотечных):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800мм.      5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1200мм.   51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2000мм.   7300м.</w:t>
      </w:r>
    </w:p>
    <w:p>
      <w:pPr>
        <w:pStyle w:val="Normal"/>
        <w:widowControl w:val="false"/>
        <w:ind w:left="1276" w:hanging="0"/>
        <w:jc w:val="both"/>
        <w:rPr/>
      </w:pPr>
      <w:r>
        <w:rPr/>
        <w:t>Д=2500мм.   7100м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7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снабжение и канализация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нден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снабжение и канал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нден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2:34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6-01-27T09:30:00Z</dcterms:modified>
  <cp:revision>7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